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</w:t>
      </w:r>
      <w:r>
        <w:rPr>
          <w:b/>
          <w:color w:val="000000"/>
        </w:rPr>
        <w:t>BAYAN FUTBOL TEST BATARYASI</w:t>
      </w:r>
    </w:p>
    <w:p>
      <w:pPr>
        <w:sectPr>
          <w:type w:val="nextPage"/>
          <w:pgSz w:orient="landscape" w:w="16838" w:h="11906"/>
          <w:pgMar w:left="1418" w:right="1418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67190" cy="58553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7120" cy="5855400"/>
                          <a:chOff x="0" y="0"/>
                          <a:chExt cx="9267120" cy="585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67120" cy="58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560" y="158040"/>
                            <a:ext cx="82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518040"/>
                            <a:ext cx="82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7840" y="230040"/>
                            <a:ext cx="864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DUV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29320" y="518040"/>
                            <a:ext cx="216360" cy="1044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16360" cy="464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9960"/>
                              <a:ext cx="216360" cy="464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47840" y="1197000"/>
                            <a:ext cx="49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GİRİŞ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3280" y="230040"/>
                            <a:ext cx="50220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52520" y="1705680"/>
                            <a:ext cx="77220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İSTASY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3960" y="769680"/>
                            <a:ext cx="625320" cy="698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6200" y="2629440"/>
                            <a:ext cx="770760" cy="47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İSTASY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7840" y="518040"/>
                            <a:ext cx="864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5280" y="1813680"/>
                            <a:ext cx="772200" cy="47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17920" y="606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10360" y="4042440"/>
                            <a:ext cx="700560" cy="102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9480" cy="102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59480" cy="456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69520"/>
                                <a:ext cx="159480" cy="456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4520" y="248400"/>
                              <a:ext cx="536040" cy="39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tr-TR" w:bidi="ar-SA"/>
                                  </w:rPr>
                                  <w:t>BİTİŞ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69320" y="1980720"/>
                            <a:ext cx="576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2. T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1120" y="3361680"/>
                            <a:ext cx="576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. T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000" y="3951000"/>
                            <a:ext cx="7182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5. T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1344960"/>
                            <a:ext cx="991080" cy="47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4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İSTASY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5120" y="4333320"/>
                            <a:ext cx="792000" cy="47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5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İSTASY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5400" y="3699360"/>
                            <a:ext cx="79200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6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tr-TR" w:bidi="ar-SA"/>
                                </w:rPr>
                                <w:t>İSTASY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48200" y="866160"/>
                            <a:ext cx="227160" cy="2286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720" y="5186160"/>
                            <a:ext cx="227880" cy="2286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80200" y="4043160"/>
                            <a:ext cx="343080" cy="1356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0" cy="1141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320" y="114120"/>
                              <a:ext cx="4320" cy="1242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5800"/>
                              <a:ext cx="342360" cy="341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6000" y="4043160"/>
                            <a:ext cx="345600" cy="1356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0" cy="1141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40" y="114120"/>
                              <a:ext cx="4320" cy="1242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5800"/>
                              <a:ext cx="344880" cy="341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52320" y="4668480"/>
                            <a:ext cx="2171880" cy="63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0" h="937">
                                <a:moveTo>
                                  <a:pt x="0" y="937"/>
                                </a:moveTo>
                                <a:cubicBezTo>
                                  <a:pt x="115" y="914"/>
                                  <a:pt x="225" y="880"/>
                                  <a:pt x="340" y="857"/>
                                </a:cubicBezTo>
                                <a:cubicBezTo>
                                  <a:pt x="512" y="685"/>
                                  <a:pt x="952" y="743"/>
                                  <a:pt x="1120" y="737"/>
                                </a:cubicBezTo>
                                <a:cubicBezTo>
                                  <a:pt x="1133" y="717"/>
                                  <a:pt x="1149" y="698"/>
                                  <a:pt x="1160" y="677"/>
                                </a:cubicBezTo>
                                <a:cubicBezTo>
                                  <a:pt x="1169" y="658"/>
                                  <a:pt x="1170" y="635"/>
                                  <a:pt x="1180" y="617"/>
                                </a:cubicBezTo>
                                <a:cubicBezTo>
                                  <a:pt x="1227" y="532"/>
                                  <a:pt x="1277" y="463"/>
                                  <a:pt x="1320" y="377"/>
                                </a:cubicBezTo>
                                <a:cubicBezTo>
                                  <a:pt x="1329" y="358"/>
                                  <a:pt x="1331" y="336"/>
                                  <a:pt x="1340" y="317"/>
                                </a:cubicBezTo>
                                <a:cubicBezTo>
                                  <a:pt x="1351" y="296"/>
                                  <a:pt x="1369" y="278"/>
                                  <a:pt x="1380" y="257"/>
                                </a:cubicBezTo>
                                <a:cubicBezTo>
                                  <a:pt x="1389" y="238"/>
                                  <a:pt x="1387" y="213"/>
                                  <a:pt x="1400" y="197"/>
                                </a:cubicBezTo>
                                <a:cubicBezTo>
                                  <a:pt x="1415" y="178"/>
                                  <a:pt x="1440" y="170"/>
                                  <a:pt x="1460" y="157"/>
                                </a:cubicBezTo>
                                <a:cubicBezTo>
                                  <a:pt x="1565" y="0"/>
                                  <a:pt x="1709" y="70"/>
                                  <a:pt x="1840" y="157"/>
                                </a:cubicBezTo>
                                <a:cubicBezTo>
                                  <a:pt x="1870" y="247"/>
                                  <a:pt x="1893" y="248"/>
                                  <a:pt x="1980" y="277"/>
                                </a:cubicBezTo>
                                <a:cubicBezTo>
                                  <a:pt x="2007" y="317"/>
                                  <a:pt x="2045" y="351"/>
                                  <a:pt x="2060" y="397"/>
                                </a:cubicBezTo>
                                <a:cubicBezTo>
                                  <a:pt x="2067" y="417"/>
                                  <a:pt x="2068" y="439"/>
                                  <a:pt x="2080" y="457"/>
                                </a:cubicBezTo>
                                <a:cubicBezTo>
                                  <a:pt x="2155" y="569"/>
                                  <a:pt x="2289" y="601"/>
                                  <a:pt x="2400" y="657"/>
                                </a:cubicBezTo>
                                <a:cubicBezTo>
                                  <a:pt x="2421" y="668"/>
                                  <a:pt x="2438" y="687"/>
                                  <a:pt x="2460" y="697"/>
                                </a:cubicBezTo>
                                <a:cubicBezTo>
                                  <a:pt x="2578" y="749"/>
                                  <a:pt x="2673" y="761"/>
                                  <a:pt x="2800" y="777"/>
                                </a:cubicBezTo>
                                <a:cubicBezTo>
                                  <a:pt x="2827" y="790"/>
                                  <a:pt x="2852" y="806"/>
                                  <a:pt x="2880" y="817"/>
                                </a:cubicBezTo>
                                <a:cubicBezTo>
                                  <a:pt x="2919" y="833"/>
                                  <a:pt x="3000" y="857"/>
                                  <a:pt x="3000" y="857"/>
                                </a:cubicBezTo>
                                <a:cubicBezTo>
                                  <a:pt x="3387" y="837"/>
                                  <a:pt x="3253" y="837"/>
                                  <a:pt x="3400" y="8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51800" y="4043160"/>
                            <a:ext cx="343080" cy="1356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0" cy="1141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320" y="114120"/>
                              <a:ext cx="4320" cy="1242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5800"/>
                              <a:ext cx="342360" cy="341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24560" y="5186160"/>
                            <a:ext cx="227880" cy="2286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9720" y="4615200"/>
                            <a:ext cx="1028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7160" y="4500720"/>
                            <a:ext cx="1941840" cy="8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90">
                                <a:moveTo>
                                  <a:pt x="0" y="1080"/>
                                </a:moveTo>
                                <a:cubicBezTo>
                                  <a:pt x="255" y="615"/>
                                  <a:pt x="510" y="150"/>
                                  <a:pt x="720" y="180"/>
                                </a:cubicBezTo>
                                <a:cubicBezTo>
                                  <a:pt x="930" y="210"/>
                                  <a:pt x="1110" y="1290"/>
                                  <a:pt x="1260" y="1260"/>
                                </a:cubicBezTo>
                                <a:cubicBezTo>
                                  <a:pt x="1410" y="1230"/>
                                  <a:pt x="1470" y="0"/>
                                  <a:pt x="1620" y="0"/>
                                </a:cubicBezTo>
                                <a:cubicBezTo>
                                  <a:pt x="1770" y="0"/>
                                  <a:pt x="1980" y="1230"/>
                                  <a:pt x="2160" y="1260"/>
                                </a:cubicBezTo>
                                <a:cubicBezTo>
                                  <a:pt x="2340" y="1290"/>
                                  <a:pt x="2550" y="270"/>
                                  <a:pt x="2700" y="180"/>
                                </a:cubicBezTo>
                                <a:cubicBezTo>
                                  <a:pt x="2850" y="90"/>
                                  <a:pt x="3000" y="630"/>
                                  <a:pt x="306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2720" y="1490400"/>
                            <a:ext cx="2157840" cy="232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286920"/>
                              <a:ext cx="1212840" cy="93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6200"/>
                              <a:ext cx="1684800" cy="57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22920"/>
                              <a:ext cx="134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222920"/>
                              <a:ext cx="1684800" cy="50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222920"/>
                              <a:ext cx="1280880" cy="93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1151280"/>
                              <a:ext cx="64800" cy="680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920" y="1726560"/>
                              <a:ext cx="64800" cy="680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2230200"/>
                              <a:ext cx="64800" cy="680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6240" y="1798200"/>
                              <a:ext cx="337320" cy="43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600" y="144000"/>
                              <a:ext cx="403920" cy="3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8560" y="718200"/>
                              <a:ext cx="268560" cy="43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1222920"/>
                              <a:ext cx="26856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1240" y="1870200"/>
                              <a:ext cx="336600" cy="43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16600" y="0"/>
                              <a:ext cx="6732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tr-TR" w:bidi="ar-SA"/>
                                  </w:rPr>
                                  <w:t>1. To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8560" y="1078200"/>
                              <a:ext cx="5392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tr-TR" w:bidi="ar-SA"/>
                                  </w:rPr>
                                  <w:t>3. To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6760" y="1638720"/>
                              <a:ext cx="21384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1068480"/>
                              <a:ext cx="21384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41400"/>
                              <a:ext cx="213840" cy="22716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760" y="497160"/>
                              <a:ext cx="21384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2096640"/>
                              <a:ext cx="213840" cy="228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822960"/>
                              <a:ext cx="0" cy="7988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37920" y="1186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31480" y="1099800"/>
                            <a:ext cx="89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03280" y="657720"/>
                            <a:ext cx="1078200" cy="1970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4280" y="436320"/>
                              <a:ext cx="93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442800"/>
                              <a:ext cx="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0280" y="442800"/>
                              <a:ext cx="7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7640" y="0"/>
                              <a:ext cx="501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1684800"/>
                              <a:ext cx="64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6920" y="1512000"/>
                              <a:ext cx="5745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27280"/>
                              <a:ext cx="107820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370120" y="614520"/>
                            <a:ext cx="142920" cy="17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4840" y="614520"/>
                            <a:ext cx="720" cy="17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4840" y="614520"/>
                            <a:ext cx="144000" cy="17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0" y="1468080"/>
                            <a:ext cx="685080" cy="12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59520" y="2997720"/>
                            <a:ext cx="295200" cy="79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200" cy="79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15200"/>
                              <a:ext cx="167040" cy="2152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423720"/>
                              <a:ext cx="167040" cy="2152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3080" y="586080"/>
                            <a:ext cx="1083240" cy="1705680"/>
                          </a:xfrm>
                        </wpg:grpSpPr>
                        <wps:wsp>
                          <wps:cNvSpPr/>
                          <wps:spPr>
                            <a:xfrm>
                              <a:off x="1083240" y="1227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99240"/>
                              <a:ext cx="91836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tr-TR" w:bidi="ar-SA"/>
                                  </w:rPr>
                                  <w:t>3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tr-TR" w:bidi="ar-SA"/>
                                  </w:rPr>
                                  <w:t>İSTASY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680" y="17640"/>
                              <a:ext cx="41760" cy="615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36360"/>
                              <a:ext cx="23400" cy="61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749880" y="420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4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9880" y="1143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3920" y="444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7440" y="452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4560" y="406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6080" y="426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3080" y="393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4211280" y="1824480"/>
                            <a:ext cx="1078920" cy="81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8200" y="2345760"/>
                            <a:ext cx="44208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0920" y="4646880"/>
                            <a:ext cx="2810520" cy="799560"/>
                          </a:xfrm>
                        </wpg:grpSpPr>
                        <wps:wsp>
                          <wps:cNvSpPr/>
                          <wps:spPr>
                            <a:xfrm>
                              <a:off x="56160" y="7740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582480"/>
                              <a:ext cx="70560" cy="67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9520"/>
                              <a:ext cx="232560" cy="2300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60" y="343080"/>
                              <a:ext cx="720" cy="41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2560" y="370800"/>
                              <a:ext cx="720" cy="41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3320" y="343080"/>
                              <a:ext cx="720" cy="41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4400" y="167760"/>
                              <a:ext cx="720" cy="41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7320" y="370800"/>
                              <a:ext cx="720" cy="41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8720" y="155160"/>
                              <a:ext cx="720" cy="41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3040" y="370800"/>
                              <a:ext cx="720" cy="41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7800" y="370800"/>
                              <a:ext cx="720" cy="41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6400" y="0"/>
                              <a:ext cx="720" cy="41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7480" y="720"/>
                              <a:ext cx="720" cy="41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720" y="44640"/>
                              <a:ext cx="720" cy="41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4000" y="296640"/>
                              <a:ext cx="720" cy="41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0160" y="270000"/>
                              <a:ext cx="720" cy="41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60" y="2293560"/>
                            <a:ext cx="343080" cy="851400"/>
                          </a:xfrm>
                        </wpg:grpSpPr>
                        <wps:wsp>
                          <wps:cNvSpPr/>
                          <wps:spPr>
                            <a:xfrm>
                              <a:off x="0" y="52200"/>
                              <a:ext cx="720" cy="7981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342360" cy="7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1040"/>
                              <a:ext cx="342360" cy="7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6360" y="4943520"/>
                            <a:ext cx="295668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4" h="333">
                                <a:moveTo>
                                  <a:pt x="0" y="265"/>
                                </a:moveTo>
                                <a:cubicBezTo>
                                  <a:pt x="30" y="284"/>
                                  <a:pt x="61" y="303"/>
                                  <a:pt x="91" y="310"/>
                                </a:cubicBezTo>
                                <a:cubicBezTo>
                                  <a:pt x="121" y="317"/>
                                  <a:pt x="158" y="310"/>
                                  <a:pt x="181" y="310"/>
                                </a:cubicBezTo>
                                <a:cubicBezTo>
                                  <a:pt x="204" y="310"/>
                                  <a:pt x="204" y="333"/>
                                  <a:pt x="227" y="310"/>
                                </a:cubicBezTo>
                                <a:cubicBezTo>
                                  <a:pt x="250" y="287"/>
                                  <a:pt x="287" y="181"/>
                                  <a:pt x="317" y="174"/>
                                </a:cubicBezTo>
                                <a:cubicBezTo>
                                  <a:pt x="347" y="167"/>
                                  <a:pt x="385" y="242"/>
                                  <a:pt x="408" y="265"/>
                                </a:cubicBezTo>
                                <a:cubicBezTo>
                                  <a:pt x="431" y="288"/>
                                  <a:pt x="438" y="303"/>
                                  <a:pt x="453" y="310"/>
                                </a:cubicBezTo>
                                <a:cubicBezTo>
                                  <a:pt x="468" y="317"/>
                                  <a:pt x="476" y="333"/>
                                  <a:pt x="499" y="310"/>
                                </a:cubicBezTo>
                                <a:cubicBezTo>
                                  <a:pt x="522" y="287"/>
                                  <a:pt x="566" y="189"/>
                                  <a:pt x="589" y="174"/>
                                </a:cubicBezTo>
                                <a:cubicBezTo>
                                  <a:pt x="612" y="159"/>
                                  <a:pt x="620" y="196"/>
                                  <a:pt x="635" y="219"/>
                                </a:cubicBezTo>
                                <a:cubicBezTo>
                                  <a:pt x="650" y="242"/>
                                  <a:pt x="657" y="295"/>
                                  <a:pt x="680" y="310"/>
                                </a:cubicBezTo>
                                <a:cubicBezTo>
                                  <a:pt x="703" y="325"/>
                                  <a:pt x="741" y="333"/>
                                  <a:pt x="771" y="310"/>
                                </a:cubicBezTo>
                                <a:cubicBezTo>
                                  <a:pt x="801" y="287"/>
                                  <a:pt x="832" y="181"/>
                                  <a:pt x="862" y="174"/>
                                </a:cubicBezTo>
                                <a:cubicBezTo>
                                  <a:pt x="892" y="167"/>
                                  <a:pt x="929" y="242"/>
                                  <a:pt x="952" y="265"/>
                                </a:cubicBezTo>
                                <a:cubicBezTo>
                                  <a:pt x="975" y="288"/>
                                  <a:pt x="975" y="303"/>
                                  <a:pt x="998" y="310"/>
                                </a:cubicBezTo>
                                <a:cubicBezTo>
                                  <a:pt x="1021" y="317"/>
                                  <a:pt x="1073" y="325"/>
                                  <a:pt x="1088" y="310"/>
                                </a:cubicBezTo>
                                <a:cubicBezTo>
                                  <a:pt x="1103" y="295"/>
                                  <a:pt x="1103" y="249"/>
                                  <a:pt x="1088" y="219"/>
                                </a:cubicBezTo>
                                <a:cubicBezTo>
                                  <a:pt x="1073" y="189"/>
                                  <a:pt x="1005" y="159"/>
                                  <a:pt x="998" y="129"/>
                                </a:cubicBezTo>
                                <a:cubicBezTo>
                                  <a:pt x="991" y="99"/>
                                  <a:pt x="1013" y="53"/>
                                  <a:pt x="1043" y="38"/>
                                </a:cubicBezTo>
                                <a:cubicBezTo>
                                  <a:pt x="1073" y="23"/>
                                  <a:pt x="1156" y="23"/>
                                  <a:pt x="1179" y="38"/>
                                </a:cubicBezTo>
                                <a:cubicBezTo>
                                  <a:pt x="1202" y="53"/>
                                  <a:pt x="1186" y="99"/>
                                  <a:pt x="1179" y="129"/>
                                </a:cubicBezTo>
                                <a:cubicBezTo>
                                  <a:pt x="1172" y="159"/>
                                  <a:pt x="1141" y="189"/>
                                  <a:pt x="1134" y="219"/>
                                </a:cubicBezTo>
                                <a:cubicBezTo>
                                  <a:pt x="1127" y="249"/>
                                  <a:pt x="1111" y="295"/>
                                  <a:pt x="1134" y="310"/>
                                </a:cubicBezTo>
                                <a:cubicBezTo>
                                  <a:pt x="1157" y="325"/>
                                  <a:pt x="1247" y="325"/>
                                  <a:pt x="1270" y="310"/>
                                </a:cubicBezTo>
                                <a:cubicBezTo>
                                  <a:pt x="1293" y="295"/>
                                  <a:pt x="1278" y="249"/>
                                  <a:pt x="1270" y="219"/>
                                </a:cubicBezTo>
                                <a:cubicBezTo>
                                  <a:pt x="1262" y="189"/>
                                  <a:pt x="1232" y="159"/>
                                  <a:pt x="1224" y="129"/>
                                </a:cubicBezTo>
                                <a:cubicBezTo>
                                  <a:pt x="1216" y="99"/>
                                  <a:pt x="1201" y="53"/>
                                  <a:pt x="1224" y="38"/>
                                </a:cubicBezTo>
                                <a:cubicBezTo>
                                  <a:pt x="1247" y="23"/>
                                  <a:pt x="1346" y="0"/>
                                  <a:pt x="1361" y="38"/>
                                </a:cubicBezTo>
                                <a:cubicBezTo>
                                  <a:pt x="1376" y="76"/>
                                  <a:pt x="1308" y="220"/>
                                  <a:pt x="1315" y="265"/>
                                </a:cubicBezTo>
                                <a:cubicBezTo>
                                  <a:pt x="1322" y="310"/>
                                  <a:pt x="1383" y="318"/>
                                  <a:pt x="1406" y="310"/>
                                </a:cubicBezTo>
                                <a:cubicBezTo>
                                  <a:pt x="1429" y="302"/>
                                  <a:pt x="1451" y="257"/>
                                  <a:pt x="1451" y="219"/>
                                </a:cubicBezTo>
                                <a:cubicBezTo>
                                  <a:pt x="1451" y="181"/>
                                  <a:pt x="1406" y="113"/>
                                  <a:pt x="1406" y="83"/>
                                </a:cubicBezTo>
                                <a:cubicBezTo>
                                  <a:pt x="1406" y="53"/>
                                  <a:pt x="1436" y="45"/>
                                  <a:pt x="1451" y="38"/>
                                </a:cubicBezTo>
                                <a:cubicBezTo>
                                  <a:pt x="1466" y="31"/>
                                  <a:pt x="1482" y="31"/>
                                  <a:pt x="1497" y="38"/>
                                </a:cubicBezTo>
                                <a:cubicBezTo>
                                  <a:pt x="1512" y="45"/>
                                  <a:pt x="1542" y="53"/>
                                  <a:pt x="1542" y="83"/>
                                </a:cubicBezTo>
                                <a:cubicBezTo>
                                  <a:pt x="1542" y="113"/>
                                  <a:pt x="1504" y="181"/>
                                  <a:pt x="1497" y="219"/>
                                </a:cubicBezTo>
                                <a:cubicBezTo>
                                  <a:pt x="1490" y="257"/>
                                  <a:pt x="1474" y="295"/>
                                  <a:pt x="1497" y="310"/>
                                </a:cubicBezTo>
                                <a:cubicBezTo>
                                  <a:pt x="1520" y="325"/>
                                  <a:pt x="1580" y="325"/>
                                  <a:pt x="1633" y="310"/>
                                </a:cubicBezTo>
                                <a:cubicBezTo>
                                  <a:pt x="1686" y="295"/>
                                  <a:pt x="1776" y="234"/>
                                  <a:pt x="1814" y="2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9.7pt;height:461.05pt" coordorigin="0,0" coordsize="14594,9221">
                <v:rect id="shape_0" stroked="f" o:allowincell="f" style="position:absolute;left:0;top:0;width:14593;height:92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5,249" to="13660,2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5,816" to="13660,8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16;top:362;width:136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DUV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117;top:816;width:340;height:1644">
                  <v:line id="shape_0" from="13117,816" to="13457,1547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3117,1729" to="13457,2460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461;top:1885;width:780;height:3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GİRİ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14;top:362;width:790;height:81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4;top:2686;width:1215;height:5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1.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İSTASY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636;top:1212;width:984;height:109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8104;top:4141;width:1213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İSTASY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3;top:816;width:1360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5;top:2856;width:1215;height:75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40,956" to="5540,9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615;top:6366;width:1103;height:1615">
                  <v:group id="shape_0" style="position:absolute;left:12615;top:6366;width:250;height:1615">
                    <v:line id="shape_0" from="12615,6366" to="12865,7084" stroked="t" o:allowincell="f" style="position:absolute;flip:y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2615,7263" to="12865,7981" stroked="t" o:allowincell="f" style="position:absolute;flip:y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2874;top:6757;width:843;height:61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tr-TR" w:bidi="ar-SA"/>
                            </w:rPr>
                            <w:t>BİTİ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046;top:3119;width:90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2. T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7;top:5294;width:90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. T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9;top:6222;width:1130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5. T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;top:2118;width:1560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4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İSTASY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1;top:6824;width:1246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5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İSTASY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4;top:5826;width:1246;height:7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6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tr-TR" w:bidi="ar-SA"/>
                          </w:rPr>
                          <w:t>İSTASY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462;top:1364;width:357;height:359;mso-wrap-style:none;v-text-anchor:middle;mso-position-horizontal-relative:char">
                  <v:imagedata r:id="rId13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7754;top:8167;width:358;height:359;mso-wrap-style:none;v-text-anchor:middle;mso-position-horizontal-relative:char">
                  <v:imagedata r:id="rId14" o:detectmouseclick="t"/>
                  <v:stroke color="black" weight="9360" joinstyle="miter" endcap="flat"/>
                  <w10:wrap type="none"/>
                </v:oval>
                <v:group id="shape_0" style="position:absolute;left:8473;top:6367;width:539;height:2136">
                  <v:line id="shape_0" from="8473,6367" to="8473,8164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9004,6547" to="9010,8503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8474,7447" to="9012,7984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9553;top:6367;width:543;height:2136">
                  <v:line id="shape_0" from="9553,6367" to="9553,8164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0088,6547" to="10094,8503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9554,7447" to="10096,7984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coordsize="3400,937" path="m0,937c115,914,225,880,340,857c512,685,952,743,1120,737c1133,717,1149,698,1160,677c1169,658,1170,635,1180,617c1227,532,1277,463,1320,377c1329,358,1331,336,1340,317c1351,296,1369,278,1380,257c1389,238,1387,213,1400,197c1415,178,1440,170,1460,157c1565,0,1709,70,1840,157c1870,247,1893,248,1980,277c2007,317,2045,351,2060,397c2067,417,2068,439,2080,457c2155,569,2289,601,2400,657c2421,668,2438,687,2460,697c2578,749,2673,761,2800,777c2827,790,2852,806,2880,817c2919,833,3000,857,3000,857c3387,837,3253,837,3400,837e" stroked="t" o:allowincell="f" style="position:absolute;left:8114;top:7352;width:3419;height:993;mso-wrap-style:none;v-text-anchor:middle;mso-position-horizontal-relative:char">
                  <v:fill o:detectmouseclick="t" on="false"/>
                  <v:stroke color="black" weight="9360" dashstyle="shortdot" endarrow="block" endarrowwidth="medium" endarrowlength="medium" joinstyle="round" endcap="flat"/>
                  <w10:wrap type="none"/>
                </v:shape>
                <v:group id="shape_0" style="position:absolute;left:10633;top:6367;width:539;height:2136">
                  <v:line id="shape_0" from="10633,6367" to="10633,8164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1164,6547" to="11170,8503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0634,7447" to="11172,7984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11535;top:8167;width:358;height:359;mso-wrap-style:none;v-text-anchor:middle;mso-position-horizontal-relative:char">
                  <v:imagedata r:id="rId15" o:detectmouseclick="t"/>
                  <v:stroke color="black" weight="9360" joinstyle="miter" endcap="flat"/>
                  <w10:wrap type="none"/>
                </v:oval>
                <v:line id="shape_0" from="11354,7268" to="12973,7807" stroked="t" o:allowincell="f" style="position:absolute;flip:y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060,1290" path="m0,1080c255,615,510,150,720,180c930,210,1110,1290,1260,1260c1410,1230,1470,0,1620,0c1770,0,1980,1230,2160,1260c2340,1290,2550,270,2700,180c2850,90,3000,630,3060,720e" stroked="t" o:allowincell="f" style="position:absolute;left:8295;top:7088;width:3057;height:1288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group id="shape_0" style="position:absolute;left:965;top:2347;width:3398;height:3662">
                  <v:line id="shape_0" from="966,2799" to="2875,4272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65,3365" to="3617,4271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65,4273" to="3085,4273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65,4273" to="3617,5064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65,4273" to="2981,5744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black" stroked="t" o:allowincell="f" style="position:absolute;left:3302;top:4160;width:101;height:106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727;top:5066;width:101;height:106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087;top:5859;width:101;height:106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3195,5179" to="3725,585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96,2574" to="3831,3136" stroked="t" o:allowincell="f" style="position:absolute;mso-position-horizontal-relative:char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14,3478" to="3936,4158" stroked="t" o:allowincell="f" style="position:absolute;flip:x;mso-position-horizontal-relative:char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15,4273" to="3937,4950" stroked="t" o:allowincell="f" style="position:absolute;mso-position-horizontal-relative:char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08,5292" to="3937,5970" stroked="t" o:allowincell="f" style="position:absolute;flip:x;mso-position-horizontal-relative:char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196;top:2347;width:1059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tr-TR" w:bidi="ar-SA"/>
                            </w:rPr>
                            <w:t>1. To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4;top:4045;width:84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tr-TR" w:bidi="ar-SA"/>
                            </w:rPr>
                            <w:t>3. To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11;top:4928;width:336;height:359;mso-wrap-style:none;v-text-anchor:middle;mso-position-horizontal-relative:char">
                    <v:imagedata r:id="rId1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3174;top:4030;width:336;height:359;mso-wrap-style:none;v-text-anchor:middle;mso-position-horizontal-relative:char">
                    <v:imagedata r:id="rId1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2837;top:2412;width:336;height:357;mso-wrap-style:none;v-text-anchor:middle;mso-position-horizontal-relative:char">
                    <v:imagedata r:id="rId1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3511;top:3130;width:336;height:359;mso-wrap-style:none;v-text-anchor:middle;mso-position-horizontal-relative:char">
                    <v:imagedata r:id="rId1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3006;top:5649;width:336;height:359;mso-wrap-style:none;v-text-anchor:middle;mso-position-horizontal-relative:char">
                    <v:imagedata r:id="rId20" o:detectmouseclick="t"/>
                    <v:stroke color="black" weight="9360" joinstyle="miter" endcap="flat"/>
                    <w10:wrap type="none"/>
                  </v:oval>
                  <v:line id="shape_0" from="1139,3643" to="1139,4900" stroked="t" o:allowincell="f" style="position:absolute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</v:group>
                <v:line id="shape_0" from="6674,1868" to="6674,18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3,1732" to="13115,1732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879;top:1036;width:1698;height:3103">
                  <v:line id="shape_0" from="7949,1723" to="9423,172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65,1733" to="7965,21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23,1733" to="9423,21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332;top:1036;width:789;height:35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101,3689" to="9121,368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331;top:3417;width:904;height:35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79;top:3756;width:1697;height:38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57,968" to="8681,368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85,968" to="8685,369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85,968" to="8911,368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53,2312" to="10631,4206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08;top:4721;width:465;height:1254">
                  <v:rect id="shape_0" fillcolor="white" stroked="t" o:allowincell="f" style="position:absolute;left:6708;top:4721;width:464;height:125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stroked="t" o:allowincell="f" style="position:absolute;left:6832;top:4902;width:262;height:338;mso-wrap-style:none;v-text-anchor:middle;mso-position-horizontal-relative:char">
                    <v:imagedata r:id="rId2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6811;top:5388;width:262;height:338;mso-wrap-style:none;v-text-anchor:middle;mso-position-horizontal-relative:char">
                    <v:imagedata r:id="rId22" o:detectmouseclick="t"/>
                    <v:stroke color="black" weight="9360" joinstyle="miter" endcap="flat"/>
                    <w10:wrap type="none"/>
                  </v:oval>
                </v:group>
                <v:group id="shape_0" style="position:absolute;left:5359;top:923;width:1705;height:2686">
                  <v:line id="shape_0" from="7065,1116" to="7065,11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359;top:2969;width:1445;height:6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000000"/>
                              <w:lang w:val="tr-TR" w:bidi="ar-SA"/>
                            </w:rPr>
                            <w:t>3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000000"/>
                              <w:lang w:val="tr-TR" w:bidi="ar-SA"/>
                            </w:rPr>
                            <w:t>İSTASY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66,951" to="5531,1919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6489,980" to="6525,1950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540;top:1585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67;top:923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540;top:2723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995;top:1623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127;top:1636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264;top:1563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857;top:1595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58;top:1543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line id="shape_0" from="6632,2873" to="8330,4159" stroked="t" o:allowincell="f" style="position:absolute;flip:x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816,3694" to="5511,4720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230;top:7318;width:4425;height:1259">
                  <v:line id="shape_0" from="3318,7440" to="3318,8119" stroked="t" o:allowincell="f" style="position:absolute;mso-position-horizontal-relative:char">
                    <v:stroke color="black" weight="9360" dashstyle="dash" endarrow="open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318;top:8235;width:110;height:105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stroked="t" o:allowincell="f" style="position:absolute;left:3230;top:8215;width:365;height:361;mso-wrap-style:none;v-text-anchor:middle;mso-position-horizontal-relative:char">
                    <v:imagedata r:id="rId23" o:detectmouseclick="t"/>
                    <v:stroke color="black" weight="9360" joinstyle="miter" endcap="flat"/>
                    <w10:wrap type="none"/>
                  </v:oval>
                  <v:line id="shape_0" from="3851,7858" to="3851,8509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4588,7902" to="4588,8553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4243,7858" to="4243,8509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4953,7582" to="4953,8233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5320,7902" to="5320,8553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5669,7562" to="5669,8213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6101,7902" to="6101,8553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6549,7902" to="6549,8553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6342,7318" to="6342,7969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6769,7319" to="6769,7970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7228,7388" to="7228,8039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7000,7785" to="7000,8436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7655,7743" to="7655,839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735;top:3612;width:539;height:1340">
                  <v:line id="shape_0" from="735,3694" to="735,4950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736,3612" to="1274,3612" stroked="t" o:allowincell="f" style="position:absolute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  <v:line id="shape_0" from="735,4952" to="1273,4952" stroked="t" o:allowincell="f" style="position:absolute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</v:group>
                <v:shape id="shape_0" coordsize="1814,333" path="m0,265c30,284,61,303,91,310c121,317,158,310,181,310c204,310,204,333,227,310c250,287,287,181,317,174c347,167,385,242,408,265c431,288,438,303,453,310c468,317,476,333,499,310c522,287,566,189,589,174c612,159,620,196,635,219c650,242,657,295,680,310c703,325,741,333,771,310c801,287,832,181,862,174c892,167,929,242,952,265c975,288,975,303,998,310c1021,317,1073,325,1088,310c1103,295,1103,249,1088,219c1073,189,1005,159,998,129c991,99,1013,53,1043,38c1073,23,1156,23,1179,38c1202,53,1186,99,1179,129c1172,159,1141,189,1134,219c1127,249,1111,295,1134,310c1157,325,1247,325,1270,310c1293,295,1278,249,1270,219c1262,189,1232,159,1224,129c1216,99,1201,53,1224,38c1247,23,1346,0,1361,38c1376,76,1308,220,1315,265c1322,310,1383,318,1406,310c1429,302,1451,257,1451,219c1451,181,1406,113,1406,83c1406,53,1436,45,1451,38c1466,31,1482,31,1497,38c1512,45,1542,53,1542,83c1542,113,1504,181,1497,219c1490,257,1474,295,1497,310c1520,325,1580,325,1633,310c1686,295,1776,234,1814,219e" stroked="t" o:allowincell="f" style="position:absolute;left:3459;top:7785;width:4655;height:792;mso-wrap-style:none;v-text-anchor:middle;mso-position-horizontal-relative:char">
                  <v:fill o:detectmouseclick="t" on="false"/>
                  <v:stroke color="black" weight="9360" dashstyle="dashdot" endarrow="open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TB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/>
      </w:pPr>
      <w:r>
        <w:rPr>
          <w:b/>
        </w:rPr>
        <w:t>1.İstasyon</w:t>
      </w:r>
      <w:r>
        <w:rPr/>
        <w:t xml:space="preserve"> Top saydırma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Açıklamalar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Aday öğrenci girişten, ayağındaki topla dripling yaparak I.istasyondaki alanın içerisine gir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cih ettiği teknik ile 10 adet top saydırı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ydırma sırasında aday her iki diz veya ayağını kullanabili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ydırma esnasında destek ayak daima belirtilen alan içerisinde olacaktır. Sektirilen top alanın dışında olabili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opu ayak veya dizinde sektiren aday öğrenci topun kontrolünü kaybettiği durumlarda el ve kollar dışında, vücudun diğer bölümlerini top kontrolü için kullanabilir, ancak yapılan kontroller sektirme olarak sayılmaz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p kontrolü esnasında eller kesinlikle kullanılmayacak olup, kullanıldığı takdirde sayma işlemi istasyonun en başından gerçekleştirilecekti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p sektirme sırasında top alanın dışına çıktığı durumlarda aday topu ayağı ile tekrar alan içerisine getirerek kaldığı yerden devam eder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2.İstasyon: : </w:t>
      </w:r>
      <w:r>
        <w:rPr/>
        <w:t>Duvarda belirlenmiş alana şut atışı</w:t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  <w:tab/>
        <w:t>Açıklamalar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Birinci istasyonu tamamlayan aday topla dripling yaparak ikinci istasyondaki vuruş çizgisinin arkasına geli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radan tercih ettiği teknik ile uzaklığı 8 m. ve genişliği 6 m olan alana 80 cm yüksekliğindeki filenin üzerinden üç atış yapa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lirtilen alan dışına yapılan vuruşlar geçersiz sayılı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ay öğrenci kısa düşen ve başka alana giden toplarda topu ayağıyla vuruş başlangıcı çizgisine getirip atışına kaldığı yerden devam ed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p kontrolü esnasında eller kesinlikle kullanılmayacak olup, kullanıldığı takdirde hareket istasyonun en başından gerçekleştirilecekti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3.İstasyon: </w:t>
      </w:r>
      <w:r>
        <w:rPr/>
        <w:t>Ayak vuruşu ile duvarda paslaşma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Açıklamalar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İkinci istasyonu tamamlayan aday topla dripling yaparak üçüncü istasyondaki vuruş çizgisinin arkasına geli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uvarda belirlenmiş alan içerisine 1 m lik engelin altından 5 vuruş sağ ayağı ile 5 vuruşta sol ayağı ile toplam 10 vuruş yaparak 5.istasyona geç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ay vuruşları tercih ettiği ayağı ile başlar. ( Örneğin: 5 adet sol ayağı ile vuruş yaptıktan sonra topu kontrol edip, sağ ayağı ile 5 vuruş yaparak bitirir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uruşlar esnasında duvardan gelen veya atılan top belirlenen yüksekliğin üstünden geçer ise vuruş geçersiz sayılı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ygulama sırasında eller kesinlikle kullanılmayacak olup, kullanıldığı takdirde uygulanan hareket istasyonun en başından gerçekleştirilecekti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p alanın dışına çıktığı durumlarda aday topu ayağı ile tekrar alan içerisine getirerek kaldığı yerden devam ed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İstasyonu tamamlayan aday, topu istasyon başlangıcındaki sepetin içerisine eli ile bırakır.</w:t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4.İstasyon: </w:t>
      </w:r>
      <w:r>
        <w:rPr/>
        <w:t>Kaleye şut atışı</w:t>
      </w:r>
    </w:p>
    <w:p>
      <w:pPr>
        <w:pStyle w:val="Normal"/>
        <w:numPr>
          <w:ilvl w:val="0"/>
          <w:numId w:val="2"/>
        </w:numPr>
        <w:spacing w:before="280" w:after="0"/>
        <w:jc w:val="both"/>
        <w:rPr/>
      </w:pPr>
      <w:r>
        <w:rPr/>
        <w:t>Üçüncü istasyonu tamamlayan aday topsuz koşu yaparak dördüncü istasyona gelir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Aday istediği toptan başlayarak 3x2 m ölçülerindeki kaleye belirli uzaklık ve açılarda duran toplar ile vuruş yapa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ol için kaleye yapılan vuruşlar, kale çizgisi üzerindeki 40 cm yüksekliğindeki engelin üzerinden atılmak zorundadı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day beş toptan en az üçünü gol yapmak zorundadır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ş toptan üçünü gol yapan aday diğer istasyona geçiş yapa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ş vuruştan üçünü gole çeviremeyen adayın iki adet yedek top kullanma hakkı vardır. Yedek toplar aday tarafından kaleye yedi metre uzaklıktaki herhangi bir noktaya bırakılarak vuruş yapılı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oplam beş vuruştan üçünü gole çeviremeyen aday test bataryasını tamamlayamamış sayılı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İstasyon: </w:t>
      </w:r>
      <w:r>
        <w:rPr/>
        <w:t>Top Sürme</w:t>
      </w:r>
      <w:r>
        <w:rPr>
          <w:b/>
        </w:rPr>
        <w:t xml:space="preserve">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Açıklamalar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ördüncü istasyonu tamamlayan aday topsuz koşu yaparak beşinci istasyona geli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İstasyonun başlangıç yerindeki topu alarak, tercih ettiği ayağı ile 13 adet dikme arasından top sürer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İstasyon: </w:t>
      </w:r>
      <w:r>
        <w:rPr/>
        <w:t>Setlerden top geçirme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Açıklamalar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Beşinci istasyonu tamamlayan aday top sürerek altıncı istasyona geli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pu 1.atlama setinin altından geçirir, 2.atlama setinin üzerinden ayağıyla topu atıp 3.atlama setinin altından ayağıyla geçirdikten sonra topsuz, olarak bitiriş çizgisine koşar.</w:t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  <w:t>Genel Kurallar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İstasyonda kullanılan malzemeleri (Huni, atlama seti, çıta, kasa vs.) deviren veya atlatma yapan aday tekrar düşürdüğü malzemeyi yerine bırakır ve bıraktığı yerden devam ed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İstasyonların uygulamasında top el ile temas ederse aday o istasyon için başlangıç yerine döndürülü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op istasyonların yapıldığı alanın dışına (tribün) çıkar ise aday diskalifiye olu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ayanlarda 135 saniyeyi dolduran adaylar parkuru bırakırlar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NOT:Adaylar tüm parkurlarda uluslar arası oyun kurallarını uygulamak zorundadırla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2:35:00Z</dcterms:created>
  <dc:creator>QQ</dc:creator>
  <dc:description/>
  <cp:keywords/>
  <dc:language>en-US</dc:language>
  <cp:lastModifiedBy>pc</cp:lastModifiedBy>
  <cp:lastPrinted>2015-05-06T15:32:00Z</cp:lastPrinted>
  <dcterms:modified xsi:type="dcterms:W3CDTF">2015-05-06T12:50:00Z</dcterms:modified>
  <cp:revision>73</cp:revision>
  <dc:subject/>
  <dc:title/>
</cp:coreProperties>
</file>